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Załącznik nr 4 do SWZ/UMOWY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Numer postępowania: </w:t>
      </w:r>
      <w:r>
        <w:rPr>
          <w:rFonts w:cs="Calibri" w:ascii="Calibri" w:hAnsi="Calibri"/>
          <w:bCs/>
          <w:sz w:val="20"/>
          <w:szCs w:val="20"/>
        </w:rPr>
        <w:t>1/SMRS/26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a dostawę odczynników wraz z dzierżawą dwóch analizatorów koagulologicznych </w:t>
      </w:r>
    </w:p>
    <w:p>
      <w:pPr>
        <w:pStyle w:val="Normal"/>
        <w:ind w:lef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</w:t>
      </w:r>
    </w:p>
    <w:p>
      <w:pPr>
        <w:pStyle w:val="Heading1"/>
        <w:ind w:left="-142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7" w:leader="none"/>
        </w:tabs>
        <w:ind w:left="187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oszty kalibratorów i kontroli do zestawów odczynnikowych </w:t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względu na różnorodność stosowanych rozwiązań, Zamawiający pozostawia Wykonawcom dowolność </w:t>
        <w:br/>
        <w:t xml:space="preserve">w zakresie wypełnienia poniższej tabeli, z zastrzeżeniem, że Wykonawca musi podać co najmniej poniższe pozycje. Zamawiający dopuszcza modyfikacje poniższej tabeli, jeśli okaże się to konieczne dla pełniejszego przedstawienia oferty. Uzyskaną sumę w kolumnie „Wartość netto i brutto” należy wpisać do Formularza ofertowego – załącznik </w:t>
        <w:br/>
        <w:t xml:space="preserve">nr 1 do SWZ/UMOWY, do pozycji nr 2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028"/>
        <w:gridCol w:w="1466"/>
        <w:gridCol w:w="1316"/>
        <w:gridCol w:w="1316"/>
        <w:gridCol w:w="1316"/>
        <w:gridCol w:w="131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odukt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lość opakowań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 całości) potrzebnych do wykonania zamó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za jedno opakowa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brutto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ALIBRATOR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ONTRO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Cs w:val="22"/>
        </w:rPr>
        <w:t>Należy uwzględnić odpowiednią ilość opakowań kalibratorów i materiałów kontrolnych na cały okres trwania  umowy.</w:t>
      </w:r>
      <w:r>
        <w:br w:type="page"/>
      </w:r>
    </w:p>
    <w:p>
      <w:pPr>
        <w:pStyle w:val="Heading3"/>
        <w:ind w:left="-18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ind w:left="-187" w:hanging="0"/>
        <w:rPr>
          <w:rFonts w:ascii="Calibri" w:hAnsi="Calibri" w:cs="Calibri"/>
        </w:rPr>
      </w:pPr>
      <w:r>
        <w:rPr>
          <w:rFonts w:cs="Calibri" w:ascii="Calibri" w:hAnsi="Calibri"/>
        </w:rPr>
        <w:t>Część II</w:t>
      </w:r>
    </w:p>
    <w:p>
      <w:pPr>
        <w:pStyle w:val="Heading1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60"/>
        <w:rPr>
          <w:rFonts w:ascii="Calibri" w:hAnsi="Calibri" w:cs="Calibri"/>
        </w:rPr>
      </w:pPr>
      <w:r>
        <w:rPr>
          <w:rFonts w:cs="Calibri" w:ascii="Calibri" w:hAnsi="Calibri"/>
        </w:rPr>
        <w:t>Koszty materiałów eksploatacyjnych do analizatorów koagulologicznych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względu na różnorodność stosowanych rozwiązań, Zamawiający pozostawia Wykonawcom dowolność </w:t>
        <w:br/>
        <w:t>w zakresie wypełnienia poniższej tabeli. Zamawiający dopuszcza modyfikacje poniższej tabeli, jeśli okaże się to konieczne dla pełniejszego przedstawienia oferty. Uzyskaną sumę w kolumnie „Wartość netto i brutto” należy wpisać do Formularza ofertowego – załącznik nr 1 do SWZ/UMOWY do pozycji nr 3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4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028"/>
        <w:gridCol w:w="1466"/>
        <w:gridCol w:w="1316"/>
        <w:gridCol w:w="1316"/>
        <w:gridCol w:w="1316"/>
        <w:gridCol w:w="131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odukt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lość opakowań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 całości) potrzebnych do wykonania zamó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za jedno opakowa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brutto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KOSZTY MATERIAŁÓW EKSPLOATACYJNYCH </w:t>
              <w:br/>
              <w:t>DO ANALIZATORÓW KOAGULOLOGICZNYCH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abeli należy podać wykaz i ceny materiałów eksploatacyjnych zgodnie z harmonogramem ich wymiany zalecanym przez producen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1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sz w:val="20"/>
        <w:szCs w:val="20"/>
      </w:rPr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>
        <w:rStyle w:val="PageNumber"/>
        <w:rFonts w:cs="Calibri" w:ascii="Calibri" w:hAnsi="Calibri"/>
        <w:sz w:val="20"/>
        <w:szCs w:val="20"/>
      </w:rPr>
      <w:t>1/SMRS/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6"/>
        </w:tabs>
        <w:ind w:left="4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67"/>
        </w:tabs>
        <w:ind w:left="4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87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Tekstpodstawowywcity2Znak">
    <w:name w:val="Tekst podstawowy wcięt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187" w:hanging="0"/>
      <w:jc w:val="both"/>
    </w:pPr>
    <w:rPr>
      <w:sz w:val="22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5:00Z</dcterms:created>
  <dc:creator>Szpital Miejski</dc:creator>
  <dc:description/>
  <cp:keywords/>
  <dc:language>en-US</dc:language>
  <cp:lastModifiedBy>Jolanta Wojciuch</cp:lastModifiedBy>
  <cp:lastPrinted>2024-01-12T09:45:00Z</cp:lastPrinted>
  <dcterms:modified xsi:type="dcterms:W3CDTF">2026-01-19T06:40:00Z</dcterms:modified>
  <cp:revision>49</cp:revision>
  <dc:subject/>
  <dc:title>Załącznik nr 1 do SIWZ/UMOWY</dc:title>
</cp:coreProperties>
</file>